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tific Revolu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iocentric Theory continued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ycho Brahe: recorded the movements of the planets. He saved a lot of data, except he could not figure out the math to prove theory 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Johannes Kepler: mathematician who used Brahe's data. He stated that math governs planetary motion. All planets move in an elliptical orbit (oval). He proved Copernicus 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alileo: He is able to prove Aristotle wrong and Copernicus right by inventing the telescope. With this he could see the planets; he was able to see Jupiter and the rough surface of the moon.  He created the law of pendulum and law of falling objects; he stated that ALL objects fall at a fixed and predictable rate and fall at the same time. He was branded a heretic by the chur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tifitic Method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dea started by Plato-rediscovered by </w:t>
      </w:r>
      <w:r>
        <w:rPr>
          <w:rFonts w:cs="Comic Sans MS" w:ascii="Comic Sans MS" w:hAnsi="Comic Sans MS"/>
          <w:u w:val="single"/>
        </w:rPr>
        <w:t xml:space="preserve">Francis Bac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state probl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observ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hypothe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experi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collect d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conclude</w:t>
      </w:r>
    </w:p>
    <w:p>
      <w:pPr>
        <w:pStyle w:val="Normal"/>
        <w:rPr/>
      </w:pPr>
      <w:r>
        <w:rPr>
          <w:rFonts w:cs="Comic Sans MS" w:ascii="Comic Sans MS" w:hAnsi="Comic Sans MS"/>
        </w:rPr>
        <w:t>7. Communicate ide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aac Newt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ed laws of gravity and motion. He created calculus to explain and prove his theories. This helped to link science with ma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e Descartes: "I think therefore I am." Developed new philosophy of human reaso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bert Boyle: identified basic building blocks of matter; open the way for modern chemis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26:00Z</dcterms:created>
  <dc:creator>shoyer</dc:creator>
  <dc:description/>
  <cp:keywords/>
  <dc:language>en-US</dc:language>
  <cp:lastModifiedBy>shoyer</cp:lastModifiedBy>
  <cp:lastPrinted>2008-10-02T13:42:00Z</cp:lastPrinted>
  <dcterms:modified xsi:type="dcterms:W3CDTF">2008-10-02T17:42:00Z</dcterms:modified>
  <cp:revision>1</cp:revision>
  <dc:subject/>
  <dc:title>Scientific Revolution:</dc:title>
</cp:coreProperties>
</file>